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tabs>
          <w:tab w:val="clear" w:pos="851"/>
          <w:tab w:val="left" w:pos="12900" w:leader="none"/>
        </w:tabs>
        <w:jc w:val="center"/>
        <w:rPr>
          <w:rFonts w:ascii="Arial Black" w:hAnsi="Arial Black" w:cs="Arial"/>
          <w:sz w:val="32"/>
          <w:szCs w:val="32"/>
        </w:rPr>
      </w:pPr>
      <w:r>
        <w:rPr>
          <w:rFonts w:cs="Arial" w:ascii="Arial Black" w:hAnsi="Arial Black"/>
          <w:sz w:val="32"/>
          <w:szCs w:val="32"/>
        </w:rPr>
        <w:t>MÓDULO PROJETO DE LEI</w:t>
      </w:r>
    </w:p>
    <w:p>
      <w:pPr>
        <w:pStyle w:val="Normal"/>
        <w:rPr>
          <w:rFonts w:ascii="Arial Black" w:hAnsi="Arial Black" w:cs="Arial"/>
          <w:sz w:val="32"/>
          <w:szCs w:val="32"/>
        </w:rPr>
      </w:pPr>
      <w:r>
        <w:rPr>
          <w:rFonts w:cs="Arial" w:ascii="Arial Black" w:hAnsi="Arial Black"/>
          <w:sz w:val="32"/>
          <w:szCs w:val="32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MENSAGEM</w:t>
      </w:r>
    </w:p>
    <w:p>
      <w:pPr>
        <w:pStyle w:val="Normal"/>
        <w:rPr>
          <w:rStyle w:val="StrongEmphasis"/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/>
      </w:pPr>
      <w:r>
        <w:rPr>
          <w:rFonts w:cs="Arial"/>
          <w:b w:val="false"/>
          <w:szCs w:val="24"/>
        </w:rPr>
        <w:t>EXPOSIÇÃO DE MOTIVOS</w:t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OJETO DE LEI ORÇAMENTÁRIA ANUAL 2011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exact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RÇAMENTO FISCAL E DA SEGURIDADE SOCIAL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2"/>
        <w:spacing w:lineRule="exact" w:line="360"/>
        <w:ind w:left="0" w:firstLine="426"/>
        <w:rPr>
          <w:rFonts w:cs="Arial"/>
          <w:b w:val="false"/>
          <w:b w:val="false"/>
        </w:rPr>
      </w:pPr>
      <w:r>
        <w:rPr>
          <w:rFonts w:cs="Arial"/>
          <w:b w:val="false"/>
        </w:rPr>
        <w:t>CONSOLIDAÇÃO DOS QUADROS ORÇAMENTÁRIO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- ANEXO I - DEMONSTRATIVO DA EVOLUÇÃO DA RECEITA  - TESOURO E OUTRAS FONTE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- ANEXO II - DEMONSTRATIVO DA EVOLUÇÃO DA DESPESA - TESOURO E OUTRAS FONTES</w:t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cs="Arial"/>
        </w:rPr>
      </w:pPr>
      <w:r>
        <w:rPr>
          <w:rFonts w:cs="Arial"/>
        </w:rPr>
        <w:t xml:space="preserve">- ANEXO III - RESUMO GERAL DA RECEITA </w:t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0" w:firstLine="709"/>
        <w:rPr>
          <w:rFonts w:cs="Arial"/>
        </w:rPr>
      </w:pPr>
      <w:r>
        <w:rPr>
          <w:rFonts w:cs="Arial"/>
        </w:rPr>
        <w:t xml:space="preserve">- ANEXO IV - DEMONSTRATIVO GERAL DA RECEIT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709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V - DISCRIMINAÇÃO DA LEGISLAÇÃO DA RECEIT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709"/>
        <w:rPr/>
      </w:pPr>
      <w:r>
        <w:rPr>
          <w:rFonts w:cs="Arial" w:ascii="Arial" w:hAnsi="Arial"/>
          <w:color w:val="000000"/>
          <w:sz w:val="24"/>
        </w:rPr>
        <w:t>- ANEXO VI - RESUMO GERAL DA DESPES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VII - DEMONSTRATIVO DA DESPESA POR PODER, ÓRGÃO, UO, FONTE E GRUPO DE DESPES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</w:t>
      </w:r>
      <w:r>
        <w:rPr>
          <w:rFonts w:cs="Arial" w:ascii="Arial" w:hAnsi="Arial"/>
          <w:color w:val="000000"/>
          <w:sz w:val="24"/>
        </w:rPr>
        <w:t>. POR ESFERA ISOLADA E CONJUNTAMENTE</w:t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0" w:firstLine="709"/>
        <w:rPr>
          <w:rFonts w:cs="Arial"/>
        </w:rPr>
      </w:pPr>
      <w:r>
        <w:rPr>
          <w:rFonts w:cs="Arial"/>
        </w:rPr>
        <w:t>- ANEXO VIII - DEMONSTRATIVO DA RECEITA E DESPESA SEGUNDO AS CATEGORIAS ECONÔMIC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709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IX - </w:t>
      </w:r>
      <w:r>
        <w:rPr>
          <w:rFonts w:cs="Arial" w:ascii="Arial" w:hAnsi="Arial"/>
          <w:bCs/>
          <w:sz w:val="24"/>
          <w:szCs w:val="24"/>
        </w:rPr>
        <w:t>DEMONSTRATIVO DA DESPESA POR ÓRGÃO/UNIDADE ORÇAMENTÁR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 - DEMONSTRATIVO DA DESPESA POR 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SUB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 - DEMONSTRATIVO DA DESPESA POR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GRUPO DE DESPES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ANEXO X - DEMONSTRATIVO DA DESPESA POR MODALIDADE DE APLI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ELEMENTO DE DESPES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REGIÃO ADMINISTRATIV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XI - DEMONSTRATIVO DOS RECURSOS DESTINADOS A INVESTIMENTOS POR ÓRGÃO E UNIDADE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XII - </w:t>
      </w:r>
      <w:r>
        <w:rPr>
          <w:rFonts w:cs="Arial" w:ascii="Arial" w:hAnsi="Arial"/>
          <w:bCs/>
          <w:sz w:val="24"/>
          <w:szCs w:val="24"/>
        </w:rPr>
        <w:t>DEMONSTRATIVO DOS RECURSOS DO TESOURO - DIRETAMENTE ARRECADADOS POR ÓRGÃO/UNIDADE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III - DEMONSTRATIVO DAS RECEITAS DIRETAMENTE ARRECADADAS POR ÓRGÃO/UNIDA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IV - DEMONSTRATIVO DOS PRECATÓRIOS JUDICIÁRIOS POR FONTES DE RECURS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V - RELAÇÃO DE PROJETOS EM ANDA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VI - AÇÕES DE CONSERVAÇÃO DO PATRIMÔNIO PÚBLIC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VII - APLICAÇÃO MÍNIMA EM EDUCAÇÃO – ACOMPANHADO DE: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 ADENDO A APLICAÇÃO MÍNIMA EM EDU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 METODOLOGIA DA APLICAÇÃO MÍNIMA EM EDU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XVIII - DEMONSTRATIVO DA APLICAÇÃO MÍNIMA EM SAÚDE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IX - MARGEM DE EXPANSÃO DAS DESPESAS OBRIGATÓRIAS DE CARÁTER CONTINUAD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QUADRO SINTÉTIC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MEMÓRIA DE CÁLCULO DA EXPANSÃO DA RECEIT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DESPESAS OBRIGATÓRIAS DE CARÁTER CONTINUAD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X - DESPESAS DE PESSOAL AUTORIZADAS A SOFREREM ACRÉSCIM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XI - DEMONSTRATIVO DAS METAS FÍSICAS POR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XII - DETALHAMENTO DOS CRÉDITOS ORÇAMENTÁRIOS</w:t>
      </w:r>
      <w:r>
        <w:rPr>
          <w:rFonts w:cs="Arial"/>
        </w:rPr>
        <w:t xml:space="preserve"> </w:t>
      </w:r>
      <w:r>
        <w:rPr>
          <w:rFonts w:cs="Arial" w:ascii="Arial" w:hAnsi="Arial"/>
          <w:color w:val="000000"/>
          <w:sz w:val="24"/>
        </w:rPr>
        <w:t>(PROGRAMA DE TRABALHO):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    </w:t>
      </w:r>
      <w:r>
        <w:rPr>
          <w:rFonts w:cs="Arial" w:ascii="Arial" w:hAnsi="Arial"/>
          <w:sz w:val="28"/>
          <w:szCs w:val="28"/>
        </w:rPr>
        <w:t xml:space="preserve">PODER LEGISLATIVO </w:t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Heading7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ÂMARA LEGISLATIVA DO DISTRITO FEDERAL</w:t>
      </w:r>
    </w:p>
    <w:p>
      <w:pPr>
        <w:pStyle w:val="Heading7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</w:rPr>
        <w:t>- CÂMARA LEGISLATIVA DO DISTRITO FEDERAL</w:t>
      </w:r>
    </w:p>
    <w:p>
      <w:pPr>
        <w:pStyle w:val="Normal"/>
        <w:ind w:left="1701" w:hanging="0"/>
        <w:rPr/>
      </w:pPr>
      <w:r>
        <w:rPr>
          <w:rFonts w:cs="Arial" w:ascii="Arial" w:hAnsi="Arial"/>
          <w:color w:val="000000"/>
          <w:sz w:val="24"/>
        </w:rPr>
        <w:t>- FUNDAÇAO CÂMARA LEGISLATIVA – FUNCAL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</w:rPr>
        <w:t xml:space="preserve">- FUNDO DE ASSISTÊNCIA À SAÚDE DA CÂMARA LEGISLATIVA DO DISTRITO FEDERAL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Cs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</w:t>
      </w:r>
      <w:r>
        <w:rPr>
          <w:rFonts w:cs="Arial" w:ascii="Arial" w:hAnsi="Arial"/>
          <w:bCs/>
          <w:color w:val="000000"/>
          <w:sz w:val="24"/>
        </w:rPr>
        <w:t>TRIBUNAL DE CONTAS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6" w:hanging="0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</w:t>
      </w:r>
      <w:r>
        <w:rPr>
          <w:rFonts w:cs="Arial" w:ascii="Arial" w:hAnsi="Arial"/>
          <w:color w:val="000000"/>
          <w:sz w:val="24"/>
        </w:rPr>
        <w:t>- TRIBUNAL DE CONTAS DO DISTRITO FEDERAL</w:t>
      </w:r>
    </w:p>
    <w:p>
      <w:pPr>
        <w:pStyle w:val="Normal"/>
        <w:spacing w:lineRule="exact" w: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ab/>
      </w:r>
    </w:p>
    <w:p>
      <w:pPr>
        <w:pStyle w:val="Normal"/>
        <w:spacing w:lineRule="exact" w: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  <w:sz w:val="28"/>
          <w:szCs w:val="28"/>
        </w:rPr>
        <w:t xml:space="preserve">PODER EXECUTIVO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Cs/>
          <w:color w:val="000000"/>
          <w:sz w:val="24"/>
          <w:szCs w:val="28"/>
        </w:rPr>
      </w:pPr>
      <w:r>
        <w:rPr>
          <w:rFonts w:cs="Arial" w:ascii="Arial" w:hAnsi="Arial"/>
          <w:bCs/>
          <w:color w:val="000000"/>
          <w:sz w:val="24"/>
          <w:szCs w:val="28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CASA CIVI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ASA CIVI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GABINETE DO VICE-GOVERNADO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GABINETE DO VICE-GOVERNADO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GOVERNO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GOVERN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 – PLANO PILO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I – G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II – TAGUATING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V – BRAZLÂND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 – SOBRADINH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I – PLANALTIN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II – PARANOÁ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III – NÚCLEO BANDEIRA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X – CEILÂND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 – GUARÁ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 – CRUZEIR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I – SAMAMBA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II – SANTA MAR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V – SÃO SEBASTI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 – RECANTO DAS EM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I – LAGO SU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II – RIACHO FUND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III – LAGO N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X – CANDANGOLÂND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 – ÁGUAS CLA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 – RIACHO FUNDO II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I – SUDOESTE/OCTOGON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II – VARJ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V – PARK WAY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 – SETOR COMPL. DE  IND.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I – SOBRADINHO II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II – JARDIM BOTÂNIC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III – ITAPOÃ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X – S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X – VICENTE PIRE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ROCURA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>- PROCURADORIA GERAL DO DISTRITO FEDERAL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- FUNDO DA PROCURA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AGRICULTURA, PECUÁRIA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AGRICULTURA, PECUÁRIA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EMPRESA DE ASSISTÊNCIA TÉCNICA E EXTENSÃO RU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AV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DESENVOLVIMENTO RU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ISTRITAL DE SANIDADE ANIM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567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COMUNICAÇÃO SOCI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SECRETARIA DE ESTADO DE COMUNICAÇÃO SOCI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AGÊNCIA DE COMUNICAÇÃO SOCI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567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CULTURA 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right="-113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CULTURA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</w:rPr>
        <w:t>- ARQUIVO PÚBLICO DO DISTRITO FEDERAL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- FUNDO DA ARTE E DA CULTUR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DESENVOLVIMENTO SOCIAL E TRANSFERÊNCIA DE REND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SECRETARIA DE ESTADO DE DESENVOLVIMENTO SOCIAL E TRANSFERÊNCIA DE RENDA 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</w:rPr>
        <w:t>- FUNDO DE ASSISTÊNCIA SOCI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EDU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EDU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  <w:color w:val="000000"/>
          <w:sz w:val="24"/>
        </w:rPr>
        <w:t>- FUNDAÇÃO UNIVERSIDADE ABERT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right="737" w:hanging="142"/>
        <w:jc w:val="both"/>
        <w:rPr/>
      </w:pPr>
      <w:r>
        <w:rPr>
          <w:rFonts w:cs="Arial" w:ascii="Arial" w:hAnsi="Arial"/>
          <w:color w:val="000000"/>
          <w:sz w:val="24"/>
        </w:rPr>
        <w:t>- FUNDO DE APOIO AO  PROGRAMA  PERMANENTE  DE  ALFABETIZAÇÃO  E  EDUCAÇÃO  BÁSICA   E JOVENS E ADULT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right="737" w:hanging="142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ANUTENÇÃO E DESENVOLVIMENTO DA EDUCAÇÃO BÁSICA E VALORIZAÇÃO DOS PROFISSIONAIS DA EDUCAÇÃO – FUNDEB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FAZEND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FAZEND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DESENVOLVIMEN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ODERNIZAÇÃO E REAPARELHAMENTO DA ADMINISTRAÇÃO FAZENDÁRIA – FUNDA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DESENVOLVIMENTO ECONÔMICO E TURISM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DESENVOLVIMENTO ECONÔMICO E TURISM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OB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OB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URBANIZADORA DA NOVA CAPITAL DO BRASI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SAÚ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AÇÃO HEMOCENTRO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AÇÃO DE ENSINO E PESQUISA EM CIÊNCIAS DA SAÚ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SAÚDE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SEGURANÇA PÚBLIC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SEGURANÇA PÚBLICA</w:t>
      </w:r>
    </w:p>
    <w:p>
      <w:pPr>
        <w:pStyle w:val="Normal"/>
        <w:tabs>
          <w:tab w:val="clear" w:pos="851"/>
          <w:tab w:val="left" w:pos="2120" w:leader="none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POLÍCIA MILITAR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RPO DE BOMBEIROS MILITAR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POLÍCIA CIVI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DEPARTAMENTO DE TRÂNSI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AÇÃO DE AMPARO AO TRABALHADOR PRES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SAÚDE DA POLÍCIA MILITA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SAÚDE DO CORPO DE BOMBEIR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/>
      </w:pPr>
      <w:r>
        <w:rPr>
          <w:rFonts w:cs="Arial" w:ascii="Arial" w:hAnsi="Arial"/>
          <w:color w:val="000000"/>
          <w:sz w:val="24"/>
        </w:rPr>
        <w:t>- FUNDO DE MODERNIZAÇÃO, MANUTENÇÃO E REEQUIPAMENTO DA POLÍCIA MILITAR DO DISTRITO FEDERAL – FUNPM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ODERNIZAÇÃO, MANUTENÇÃO  E REEQUIPAMENTO DO CORPO DE BOMBEIROS MILITAR DO DISTRITO FEDERAL – FUNCBM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ODERNIZAÇÃO, MANUTENÇÃO E REEQUIPAMENTO DA POLÍCIA CÍVIL DO DISTRITO FEDERAL – FUNPC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PENITENCIÁRIO DO DISTRITO FEDERAL – FUNP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TRABALH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TRABALH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PARA GERAÇÃO DE EMPREGO E REND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TRAN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TRAN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OCIEDADE DE TRANSPORTES COLETIVOS DE BRASI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DFTRANS – TRANSPORTE URBAN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DEPARTAMENTO DE ESTRADAS DE RODAGEM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OMPANHIA DO METROPOLITAN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TRANSPORTE PÚBLICO COLETIV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TURISM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TURISM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FOMENTO A INDÚSTRIA DO TURISMO N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DESENVOLVIMENTO URBANO E MEIO AMBI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DESENVOLVIMENTO URBANO E MEIO AMBI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JARDIM BOTÂNICO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GÊNCIA REGULADORA DE ÁGUA E SANEAMEN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RVIÇO DE LIMPEZA URBANA DO DISTRITO FEDERAL – SLU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AÇÃO JARDIM ZOOLÓGICO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OMPANHIA DE PLANEJAMEN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INSTITUTO DO MEIO AMBIENTE E DOS RECURSOS HÍDRICOS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DE DESENVOLVIMENTO DA HABITAÇÃ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DESENVOLVIMENTO URBAN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HABITACION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ÚNICO DE MEIO HABIENTE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ISTRITAL DE HABITAÇÃO DE INTERESSE SOCI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/>
      </w:pPr>
      <w:r>
        <w:rPr>
          <w:rFonts w:cs="Arial" w:ascii="Arial" w:hAnsi="Arial"/>
          <w:color w:val="000000"/>
          <w:sz w:val="24"/>
        </w:rPr>
        <w:t>SECRETARIA DE ESTADO DE PLANEJAMENTO, ORÇAMENTO E GEST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PLANEJAMENTO, ORÇAMENTO E GEST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INSTITUTO DE ASSISTÊNCIA À SAÚDE DOS SERVIDORES DO DISTRITO FEDERAL – IN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INSTITUTO DE PREVIDÊNCIA DOS SERVIDORES DO DISTRITO FEDERAL – IPREV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ELHORIA DA GESTÃO PÚBLICA DA SECRETARIA DE ESTADO DE GESTÃO ADMINISTRATIVA – PRÓ-GEST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E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E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APOIO AO E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CIÊNCIA E TECNOLOG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CIÊNCIA E TECNOLOG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AÇÃO DE APOIO À PESQUIS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APOIO À PESQUIS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JUSTIÇA, DIREITOS HUMANOS E CIDADAN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JUSTIÇA, DIREITOS HUMANOS E CIDADAN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DEFESA DOS DIREITOS DO CONSUMIDO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OS DIREITOS DA CRIANÇA E DO ADOLESC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APOIO E ASSISTÊNCIA AO IDOS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ANTIDROGAS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ORREGE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/>
      </w:pPr>
      <w:r>
        <w:rPr>
          <w:rFonts w:cs="Arial" w:ascii="Arial" w:hAnsi="Arial"/>
          <w:color w:val="000000"/>
          <w:sz w:val="24"/>
        </w:rPr>
        <w:t>- CORREGE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ENTRO DE ASSISTÊNCIA JUDICIÁRI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ENTRO DE ASSISTÊNCIA JUDICIÁRI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APOIO AO APARELHAMENTO DO CENTRO DE ASSISTÊNCIA JUDICIÁRIA-PROJU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ORDEM PÚBLICA E SOCIAL 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  <w:color w:val="000000"/>
          <w:sz w:val="24"/>
        </w:rPr>
        <w:t>- SECRETARIA DE ESTADO DE ORDEM PÚBLICA E SOCIAL 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GÊNCIA DE FISCALIZAÇÃ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RESERVA DE CONTINGÊNC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RESERVA DE CONTINGÊNC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/>
          <w:b w:val="false"/>
          <w:color w:val="000000"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RÇAMENTO DE INVESTIMENTO</w:t>
      </w:r>
    </w:p>
    <w:p>
      <w:pPr>
        <w:pStyle w:val="Normal"/>
        <w:spacing w:lineRule="exact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2"/>
        <w:spacing w:lineRule="exact" w:line="360"/>
        <w:ind w:left="0" w:firstLine="426"/>
        <w:rPr>
          <w:rFonts w:cs="Arial"/>
          <w:b w:val="false"/>
          <w:b w:val="false"/>
        </w:rPr>
      </w:pPr>
      <w:r>
        <w:rPr>
          <w:rFonts w:cs="Arial"/>
          <w:b w:val="false"/>
        </w:rPr>
        <w:t>CONSOLIDAÇÃO DOS QUADROS ORÇAMENTÁRIO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</w:t>
      </w:r>
      <w:r>
        <w:rPr>
          <w:rFonts w:cs="Arial" w:ascii="Arial" w:hAnsi="Arial"/>
          <w:color w:val="000000"/>
          <w:sz w:val="24"/>
        </w:rPr>
        <w:t>XXIII</w:t>
      </w:r>
      <w:r>
        <w:rPr>
          <w:rFonts w:cs="Arial" w:ascii="Arial" w:hAnsi="Arial"/>
          <w:caps/>
          <w:color w:val="000000"/>
          <w:sz w:val="24"/>
          <w:szCs w:val="24"/>
        </w:rPr>
        <w:t xml:space="preserve"> - Demonstrativo do Orçamento de Investimento por Orgão e Unida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bCs/>
          <w:color w:val="000000"/>
          <w:sz w:val="24"/>
        </w:rPr>
        <w:t xml:space="preserve">- ANEXO XXIV </w:t>
      </w:r>
      <w:r>
        <w:rPr>
          <w:rFonts w:cs="Arial" w:ascii="Arial" w:hAnsi="Arial"/>
          <w:caps/>
          <w:color w:val="000000"/>
          <w:sz w:val="24"/>
          <w:szCs w:val="24"/>
        </w:rPr>
        <w:t>- Demonstrativo da Programação do orçamento de Investimento por 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ap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XXIV </w:t>
      </w:r>
      <w:r>
        <w:rPr>
          <w:rFonts w:cs="Arial" w:ascii="Arial" w:hAnsi="Arial"/>
          <w:caps/>
          <w:color w:val="000000"/>
          <w:sz w:val="24"/>
          <w:szCs w:val="24"/>
        </w:rPr>
        <w:t>- Demonstrativo da Programação do orçamento de Investimento por Sub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bCs/>
          <w:color w:val="000000"/>
          <w:sz w:val="24"/>
        </w:rPr>
        <w:t xml:space="preserve">- ANEXO XXIV </w:t>
      </w:r>
      <w:r>
        <w:rPr>
          <w:rFonts w:cs="Arial" w:ascii="Arial" w:hAnsi="Arial"/>
          <w:caps/>
          <w:color w:val="000000"/>
          <w:sz w:val="24"/>
          <w:szCs w:val="24"/>
        </w:rPr>
        <w:t>- Demonstrativo da Programação do Orçamento de Investimento por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/>
      </w:pPr>
      <w:r>
        <w:rPr>
          <w:rFonts w:cs="Arial" w:ascii="Arial" w:hAnsi="Arial"/>
          <w:bCs/>
          <w:color w:val="000000"/>
          <w:sz w:val="24"/>
        </w:rPr>
        <w:t xml:space="preserve">- ANEXO </w:t>
      </w:r>
      <w:r>
        <w:rPr>
          <w:rFonts w:cs="Arial" w:ascii="Arial" w:hAnsi="Arial"/>
          <w:caps/>
          <w:color w:val="000000"/>
          <w:sz w:val="24"/>
          <w:szCs w:val="24"/>
        </w:rPr>
        <w:t>XXIV - Demonstrativo da Programação do orçamento de Investimento por Regionaliz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- ANEXO XXIV = DEMONSTRATIVO DA PROGRAMAÇÃO DO ORÇAMENTO DE INVESTIMENTO POR FONTE DE FINANCIA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XXV - </w:t>
      </w:r>
      <w:r>
        <w:rPr>
          <w:rFonts w:cs="Arial" w:ascii="Arial" w:hAnsi="Arial"/>
          <w:caps/>
          <w:color w:val="000000"/>
          <w:sz w:val="24"/>
          <w:szCs w:val="24"/>
        </w:rPr>
        <w:t>Demonstrativo do Orçamento de Investimento por Unidade Orçamentária / Fonte Financia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cap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XXVI - </w:t>
      </w:r>
      <w:r>
        <w:rPr>
          <w:rFonts w:cs="Arial" w:ascii="Arial" w:hAnsi="Arial"/>
          <w:caps/>
          <w:color w:val="000000"/>
          <w:sz w:val="24"/>
          <w:szCs w:val="24"/>
        </w:rPr>
        <w:t>Demonstrativo do Orçamento de Investimento por Órgão / Função / Subfunção /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Cs/>
          <w:caps/>
          <w:color w:val="000000"/>
          <w:sz w:val="24"/>
          <w:szCs w:val="24"/>
        </w:rPr>
      </w:pPr>
      <w:r>
        <w:rPr>
          <w:rFonts w:cs="Arial" w:ascii="Arial" w:hAnsi="Arial"/>
          <w:bCs/>
          <w:caps/>
          <w:color w:val="000000"/>
          <w:sz w:val="24"/>
          <w:szCs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XVII = DETALHAMENTO DOS CRÉDITOS ORÇAMENTÁRIOS (PROGRAMA DE TRABALHO):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AGRICULTURA, PECUÁRIA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CENTRAIS DE ABASTECIMENTO DO DISTRITO FEDERAL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SOCIEDADE DE ABASTECIMENTO DE BRASÍLIA S.A.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FAZEND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BANCO DE BRASÍLIA S/A.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BRB CRÉDITO, FINANCIAMENTO E INVESTIMENTO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BRB DISTRIBUIDORA DE TÍTULOS E VALORES MOBILIÁRIOS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OB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DE SANEAMENTO AMBIENT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AESB PARTICIPAÇÕES S.A. – CAESBPA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ENERGÉTICA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LAJEADO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BRASILIENSE DE GÁS – CEBGÁ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DISTRIBUI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GERAÇÃO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PARTICIPAÇÕES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bCs/>
          <w:color w:val="000000"/>
        </w:rPr>
      </w:pPr>
      <w:r>
        <w:rPr>
          <w:rFonts w:cs="Arial" w:ascii="Arial" w:hAnsi="Arial"/>
          <w:color w:val="000000"/>
          <w:sz w:val="24"/>
        </w:rPr>
        <w:t>SECRETARIA DE ESTADO DE DESENVOLVIMENTO URBANO E MEIO AMBI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IMOBILIÁRIA DE BRASÍLIA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UTRAS INFORMAÇÕES</w:t>
      </w:r>
    </w:p>
    <w:p>
      <w:pPr>
        <w:pStyle w:val="Heading1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Normal"/>
        <w:ind w:left="851" w:hanging="142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NEXO XXVIII - DEMONSTRATIVO DE OBRAS E SERVIÇOS DE ENGENHARIA COM INDÍCIOS DE IRREGULARIDADES GRAVES (Portaria nº 202/07)</w:t>
      </w:r>
    </w:p>
    <w:p>
      <w:pPr>
        <w:pStyle w:val="Normal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NEXO XXIX - DEMONSTRATIVO DA METODOLOGIA DOS PRINCIPAIS ITENS DA DESPESA</w:t>
      </w:r>
    </w:p>
    <w:p>
      <w:pPr>
        <w:pStyle w:val="Normal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NEXO XXX - RELAÇÃO DOS PROGRAMAS POR MACRO-OBJETIVOS</w:t>
      </w:r>
    </w:p>
    <w:sectPr>
      <w:headerReference w:type="default" r:id="rId2"/>
      <w:type w:val="nextPage"/>
      <w:pgSz w:orient="landscape" w:w="16838" w:h="11906"/>
      <w:pgMar w:left="1531" w:right="1247" w:gutter="0" w:header="72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851" w:hanging="0"/>
      <w:rPr/>
    </w:pPr>
    <w: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.5pt;margin-top:18.2pt;width:57.6pt;height:68.1pt;mso-wrap-distance-left:9.05pt;mso-wrap-distance-right:9.05pt;mso-position-horizontal-relative:text;mso-position-vertical-relative:page" filled="t" fillcolor="#FFFFFF" o:ole="">
          <v:imagedata r:id="rId2" o:title=""/>
        </v:shape>
        <o:OLEObject Type="Embed" ProgID="" ShapeID="ole_rId1" DrawAspect="Content" ObjectID="_1523669729" r:id="rId1"/>
      </w:object>
    </w:r>
    <w:r>
      <w:rPr>
        <w:rFonts w:eastAsia="Arial" w:cs="Arial"/>
      </w:rPr>
      <w:t xml:space="preserve">             </w:t>
    </w:r>
    <w:r>
      <w:rPr>
        <w:rFonts w:cs="Arial"/>
        <w:sz w:val="32"/>
        <w:szCs w:val="32"/>
      </w:rPr>
      <w:t>GOVERNO DO DISTRITO FEDERAL</w:t>
    </w:r>
  </w:p>
  <w:p>
    <w:pPr>
      <w:pStyle w:val="Normal"/>
      <w:pBdr>
        <w:bottom w:val="single" w:sz="12" w:space="0" w:color="000000"/>
      </w:pBdr>
      <w:ind w:firstLine="851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  <w:tab/>
      <w:t xml:space="preserve">  SECRETARIA DE ESTADO DE PLANEJAMENTO E GESTÃO</w:t>
    </w:r>
  </w:p>
  <w:p>
    <w:pPr>
      <w:pStyle w:val="Normal"/>
      <w:pBdr>
        <w:bottom w:val="single" w:sz="12" w:space="0" w:color="000000"/>
      </w:pBdr>
      <w:ind w:firstLine="1843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Normal"/>
      <w:pBdr>
        <w:bottom w:val="single" w:sz="12" w:space="0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Heading1"/>
      <w:rPr>
        <w:rFonts w:ascii="Arial" w:hAnsi="Arial" w:cs="Arial"/>
        <w:b w:val="false"/>
        <w:b w:val="false"/>
        <w:color w:val="0000FF"/>
        <w:sz w:val="28"/>
      </w:rPr>
    </w:pPr>
    <w:r>
      <w:rPr>
        <w:rFonts w:cs="Arial"/>
        <w:b w:val="false"/>
        <w:color w:val="0000FF"/>
        <w:sz w:val="28"/>
      </w:rPr>
    </w:r>
  </w:p>
  <w:p>
    <w:pPr>
      <w:pStyle w:val="Normal"/>
      <w:pBdr>
        <w:bottom w:val="single" w:sz="12" w:space="1" w:color="000000"/>
      </w:pBdr>
      <w:rPr/>
    </w:pPr>
    <w:r>
      <w:rPr>
        <w:rFonts w:cs="Arial" w:ascii="Arial" w:hAnsi="Arial"/>
        <w:b/>
        <w:color w:val="000000"/>
        <w:sz w:val="28"/>
      </w:rPr>
      <w:t>ÍNDICE</w:t>
    </w:r>
    <w:r>
      <w:rPr>
        <w:rFonts w:cs="Arial" w:ascii="Arial" w:hAnsi="Arial"/>
        <w:b/>
        <w:color w:val="000000"/>
        <w:sz w:val="18"/>
      </w:rPr>
      <w:tab/>
    </w:r>
  </w:p>
  <w:p>
    <w:pPr>
      <w:pStyle w:val="Normal"/>
      <w:pBdr>
        <w:bottom w:val="single" w:sz="12" w:space="1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18"/>
      </w:rPr>
      <w:tab/>
    </w:r>
  </w:p>
  <w:p>
    <w:pPr>
      <w:pStyle w:val="Header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Arial" w:hAnsi="Arial" w:cs="Arial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0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01" w:hanging="0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Emphasis">
    <w:name w:val="Emphasis"/>
    <w:basedOn w:val="Fontepargpadro"/>
    <w:qFormat/>
    <w:rPr>
      <w:i/>
      <w:iCs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2268" w:hanging="567"/>
    </w:pPr>
    <w:rPr>
      <w:color w:val="000000"/>
      <w:sz w:val="24"/>
    </w:rPr>
  </w:style>
  <w:style w:type="paragraph" w:styleId="Textoembloco">
    <w:name w:val="Texto em bloco"/>
    <w:basedOn w:val="Normal"/>
    <w:qFormat/>
    <w:pPr>
      <w:tabs>
        <w:tab w:val="clear" w:pos="851"/>
        <w:tab w:val="left" w:pos="13325" w:leader="dot"/>
      </w:tabs>
      <w:spacing w:lineRule="exact" w:line="360"/>
      <w:ind w:left="1701" w:right="312" w:hanging="0"/>
      <w:jc w:val="both"/>
    </w:pPr>
    <w:rPr>
      <w:color w:val="000000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missivo4">
    <w:name w:val="Remissivo 4"/>
    <w:basedOn w:val="Normal"/>
    <w:next w:val="Normal"/>
    <w:qFormat/>
    <w:pPr>
      <w:ind w:left="800" w:hanging="200"/>
    </w:pPr>
    <w:rPr/>
  </w:style>
  <w:style w:type="paragraph" w:styleId="Remissivo5">
    <w:name w:val="Remissivo 5"/>
    <w:basedOn w:val="Normal"/>
    <w:next w:val="Normal"/>
    <w:qFormat/>
    <w:pPr>
      <w:ind w:left="1000" w:hanging="200"/>
    </w:pPr>
    <w:rPr/>
  </w:style>
  <w:style w:type="paragraph" w:styleId="Remissivo6">
    <w:name w:val="Remissivo 6"/>
    <w:basedOn w:val="Normal"/>
    <w:next w:val="Normal"/>
    <w:qFormat/>
    <w:pPr>
      <w:ind w:left="1200" w:hanging="200"/>
    </w:pPr>
    <w:rPr/>
  </w:style>
  <w:style w:type="paragraph" w:styleId="Remissivo7">
    <w:name w:val="Remissivo 7"/>
    <w:basedOn w:val="Normal"/>
    <w:next w:val="Normal"/>
    <w:qFormat/>
    <w:pPr>
      <w:ind w:left="1400" w:hanging="200"/>
    </w:pPr>
    <w:rPr/>
  </w:style>
  <w:style w:type="paragraph" w:styleId="Remissivo8">
    <w:name w:val="Remissivo 8"/>
    <w:basedOn w:val="Normal"/>
    <w:next w:val="Normal"/>
    <w:qFormat/>
    <w:pPr>
      <w:ind w:left="1600" w:hanging="200"/>
    </w:pPr>
    <w:rPr/>
  </w:style>
  <w:style w:type="paragraph" w:styleId="Remissivo9">
    <w:name w:val="Remissivo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Recuodecorpodetexto2">
    <w:name w:val="Recuo de corpo de texto 2"/>
    <w:basedOn w:val="Normal"/>
    <w:qFormat/>
    <w:pPr>
      <w:tabs>
        <w:tab w:val="clear" w:pos="851"/>
        <w:tab w:val="left" w:pos="13325" w:leader="dot"/>
      </w:tabs>
      <w:spacing w:lineRule="exact" w:line="360"/>
      <w:ind w:left="1701" w:hanging="0"/>
    </w:pPr>
    <w:rPr>
      <w:bCs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2:32:00Z</dcterms:created>
  <dc:creator>SUPLAN</dc:creator>
  <dc:description/>
  <cp:keywords/>
  <dc:language>en-US</dc:language>
  <cp:lastModifiedBy>walter.santos</cp:lastModifiedBy>
  <cp:lastPrinted>2004-09-21T10:02:00Z</cp:lastPrinted>
  <dcterms:modified xsi:type="dcterms:W3CDTF">2010-09-15T15:15:00Z</dcterms:modified>
  <cp:revision>13</cp:revision>
  <dc:subject/>
  <dc:title>GOVERNO DO DISTRITO FEDERAL</dc:title>
</cp:coreProperties>
</file>